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6"/>
        <w:jc w:val="right"/>
        <w:outlineLvl w:val="0"/>
        <w:rPr>
          <w:i/>
          <w:i/>
        </w:rPr>
      </w:pPr>
      <w:r>
        <w:rPr>
          <w:i/>
        </w:rPr>
        <w:t xml:space="preserve">Приложение № 2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6"/>
        <w:jc w:val="right"/>
        <w:outlineLvl w:val="0"/>
        <w:rPr/>
      </w:pPr>
      <w:r>
        <w:rPr>
          <w:i/>
        </w:rPr>
        <w:t>к Тарифному соглашению на 2020г.</w:t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jc w:val="center"/>
        <w:rPr>
          <w:b/>
          <w:b/>
        </w:rPr>
      </w:pPr>
      <w:bookmarkStart w:id="0" w:name="Par931"/>
      <w:bookmarkEnd w:id="0"/>
      <w:r>
        <w:rPr>
          <w:b/>
        </w:rPr>
        <w:t>ПЕРЕЧЕНЬ</w:t>
      </w:r>
    </w:p>
    <w:p>
      <w:pPr>
        <w:pStyle w:val="Normal"/>
        <w:widowControl w:val="false"/>
        <w:autoSpaceDE w:val="false"/>
        <w:spacing w:lineRule="atLeast" w:line="16"/>
        <w:jc w:val="center"/>
        <w:rPr>
          <w:b/>
          <w:b/>
        </w:rPr>
      </w:pPr>
      <w:r>
        <w:rPr>
          <w:b/>
        </w:rPr>
        <w:t>ОСНОВАНИЙ ДЛЯ ОТКАЗА В ОПЛАТЕ МЕДИЦИНСКОЙ ПОМОЩИ</w:t>
      </w:r>
    </w:p>
    <w:p>
      <w:pPr>
        <w:pStyle w:val="Normal"/>
        <w:widowControl w:val="false"/>
        <w:autoSpaceDE w:val="false"/>
        <w:spacing w:lineRule="atLeast" w:line="16"/>
        <w:jc w:val="center"/>
        <w:rPr>
          <w:b/>
          <w:b/>
        </w:rPr>
      </w:pPr>
      <w:r>
        <w:rPr>
          <w:b/>
        </w:rPr>
        <w:t>(УМЕНЬШЕНИЯ ОПЛАТЫ МЕДИЦИНСКОЙ ПОМОЩИ)</w:t>
      </w:r>
    </w:p>
    <w:p>
      <w:pPr>
        <w:pStyle w:val="Normal"/>
        <w:widowControl w:val="false"/>
        <w:autoSpaceDE w:val="false"/>
        <w:spacing w:lineRule="atLeast" w:line="16"/>
        <w:ind w:firstLine="54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16"/>
        <w:ind w:firstLine="540"/>
        <w:jc w:val="center"/>
        <w:rPr/>
      </w:pPr>
      <w:r>
        <w:rPr/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911"/>
        <w:gridCol w:w="4252"/>
        <w:gridCol w:w="2676"/>
      </w:tblGrid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Перечень нару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но</w:t>
            </w:r>
            <w:r>
              <w:rPr>
                <w:b/>
              </w:rPr>
              <w:t>*, применяемый к размеру тарифа на оплату медицинской помощи, действующему на дату оказания медицинской помощ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шт</w:t>
            </w:r>
            <w:r>
              <w:rPr>
                <w:b/>
              </w:rPr>
              <w:t>*, применяемый к размеру подушевого норматива финансирования за счет средств ОМС, установленного на дату оказания/отказа в оказании медицинской помощи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1. Нарушения, ограничивающие доступность медицинской помощи для застрахованных лиц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1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1.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1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1.1.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оказании медицинской  помощи в соответствии с территориальной программой ОМС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  базовой программой обязательного медицинского страхования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1.3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1,0,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2. Отсутствие информированности застрахованного населения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территориальная программа), в том числе о сроках ожидания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/>
              <w:t>2.2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нформационных стендов в медицинских организац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, в том числе о сроках ожидания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2.4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/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50-процентной скидк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3. Нарушения при оказании медицинской помощи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лиявшее на состояние здоровья застрахованного лиц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инвалидизации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шее к летальному исходу (за исключением случаев отказа застрахованного лица от 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2.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</w:tr>
      <w:tr>
        <w:trPr>
          <w:trHeight w:val="12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3.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по вине медицинской организации патологоанатомического вскрытия в соответствии с действующим законодательств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3.1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4. Дефекты оформления первичной медицинской документации в медицинской организации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Отсутствие в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 в период отпуска, учебы, командировок, выходных дней и т.п.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нных первичной медицинской документации данным реестра счетов, в том числ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.6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Некорректное применение тарифа, требующее его замены по результатам экспертиз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4.6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Раздел 5. Нарушения в оформлении и предъявлении на оплату счетов и реестров счетов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рректное заполнение полей реестра сче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1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2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медицинской помощи, не входящей в территориальную программу ОМС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3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3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 программы ОМС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3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4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4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4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5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5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5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7.</w:t>
            </w:r>
          </w:p>
        </w:tc>
        <w:tc>
          <w:tcPr>
            <w:tcW w:w="1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>
                <w:sz w:val="20"/>
                <w:szCs w:val="20"/>
              </w:rPr>
              <w:t>Нарушения, связанные с повторным или необоснованным включением в реестр счетов случаев оказания медицинской помощи, в том числе: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1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2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/>
            </w:pPr>
            <w:r>
              <w:rPr>
                <w:sz w:val="20"/>
                <w:szCs w:val="20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в системе обязательного медицинского страх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я в реестр счетов медицинской помощи:</w:t>
            </w:r>
          </w:p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);</w:t>
            </w:r>
          </w:p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/>
            </w:pPr>
            <w:r>
              <w:rPr/>
              <w:t>5.7.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b/>
                <w:b/>
              </w:rPr>
            </w:pPr>
            <w:r>
              <w:rPr>
                <w:b/>
              </w:rPr>
              <w:t>5.8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tLeast" w:line="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16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29:00Z</dcterms:created>
  <dc:creator>asyat</dc:creator>
  <dc:description/>
  <cp:keywords/>
  <dc:language>en-US</dc:language>
  <cp:lastModifiedBy>I.Pazilat</cp:lastModifiedBy>
  <cp:lastPrinted>2019-06-27T14:31:00Z</cp:lastPrinted>
  <dcterms:modified xsi:type="dcterms:W3CDTF">2019-12-16T09:16:00Z</dcterms:modified>
  <cp:revision>4</cp:revision>
  <dc:subject/>
  <dc:title>Приложение №17</dc:title>
</cp:coreProperties>
</file>